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the Tower of Hanoi problem can be classified under the area of AI. Give a state space representation of the problem.</w:t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What are the characteristics of a production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dvantages of Heuristic search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constraints satisfaction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Compare and contrast forward and backward reaso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knowledge can be represented using declarative and procedural representations.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Forward Vs Backward reas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Illustrate a procedural frame for Students Admission. What are the various operations involv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easoning using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is default logic? Explain with an example.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riefly explain the following: </w:t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 xml:space="preserve">i) Abduction </w:t>
      </w:r>
    </w:p>
    <w:p>
      <w:pPr>
        <w:pStyle w:val="Normal"/>
        <w:ind w:left="1440" w:hanging="0"/>
        <w:jc w:val="both"/>
        <w:rPr/>
      </w:pPr>
      <w:r>
        <w:rPr/>
        <w:t>ii)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fferentiate between hierarchical planning and opportunistic planning wit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uitable exampl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hat is  “frame problem”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laborate the difference between “Isolated word recognition”  and  “continuou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ech recognition ”.</w:t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role of ATN in semantic analys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importance of repeated problem-solving for an effective improvement in the process of “Learning”. Distinguish it from “Learning by taking advice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Breadth – First search and Depth – First search and develop algorithms for them. List down the advantages and disadvantages of bo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bout AO* algorithm, us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five examples of facts that are difficult to represent and manipulate in predicate logic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>Draw the functional block diagram of a rule-based syste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in detail with proper illustrations the Semantic nets and Scripts. What are its advantages and limit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jor components of a Restaurant Scrip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is CWA? What are the merits of CWA? Explain with example, the disadvantages </w:t>
        <w:tab/>
        <w:t xml:space="preserve"> of CWA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jc w:val="both"/>
        <w:rPr/>
      </w:pPr>
      <w:r>
        <w:rPr/>
        <w:t xml:space="preserve">Describe the differences between the JTMS and LTMS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short note on circumscrip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Waltz’s algorithm?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/>
        <w:t>List out examples of an ambiguous figure for which the waltz algorithm would       not find a unique labeling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 Simple Transition Network (STN) ?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540"/>
        <w:jc w:val="both"/>
        <w:rPr/>
      </w:pPr>
      <w:r>
        <w:rPr/>
        <w:t>Differentiate between Augmented Transition Network and STN with relevant examples in BNF Constructs.</w:t>
        <w:tab/>
      </w:r>
    </w:p>
    <w:p>
      <w:pPr>
        <w:pStyle w:val="Normal"/>
        <w:ind w:left="240" w:firstLine="48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d explain in detail, the concept and utility of “ Version Spaces” method of Learning from Examples techniqu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deduction?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down the state space representation, production rules, and any two solutions for the water jug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blem characteristic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>2.a)</w:t>
        <w:tab/>
      </w:r>
      <w:r>
        <w:rPr/>
        <w:t xml:space="preserve">Explain with example AND / OR graphs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rite down the algorithm for generate and test sear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Explain the algorithm for resolution in predicate log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at is the need for natural deduc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Convert the following statements to Conceptual Dependencies.</w:t>
      </w:r>
    </w:p>
    <w:p>
      <w:pPr>
        <w:pStyle w:val="Normal"/>
        <w:jc w:val="both"/>
        <w:rPr/>
      </w:pPr>
      <w:r>
        <w:rPr/>
        <w:tab/>
        <w:t>Since smoking can kill me, I stopped</w:t>
      </w:r>
    </w:p>
    <w:p>
      <w:pPr>
        <w:pStyle w:val="Normal"/>
        <w:jc w:val="both"/>
        <w:rPr/>
      </w:pPr>
      <w:r>
        <w:rPr/>
        <w:tab/>
        <w:t>I heard a tiger in the forest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difficulties are encountered while converting a general English sentence to Conceptual Dependenci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iscuss the problems that arise in implementing non-monotonic reasoning in problem- solving programs.</w:t>
        <w:tab/>
        <w:tab/>
        <w:tab/>
        <w:tab/>
        <w:tab/>
        <w:tab/>
        <w:tab/>
      </w:r>
    </w:p>
    <w:p>
      <w:pPr>
        <w:pStyle w:val="Normal"/>
        <w:ind w:left="720" w:hanging="660"/>
        <w:jc w:val="both"/>
        <w:rPr/>
      </w:pPr>
      <w:r>
        <w:rPr/>
        <w:t xml:space="preserve">  </w:t>
      </w:r>
      <w:r>
        <w:rPr/>
        <w:t xml:space="preserve">b) </w:t>
        <w:tab/>
        <w:t>List the differences between chronological back-tracking and dependency-directed backtracking. Mention the advantages of dependency-directed backtrack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Under what circumstances , would it be good idea to use search graph than a tree            search in Minimax procedure?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 xml:space="preserve">How would the minimax procedure is to be modified for a program playing 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three person game than a two person gam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between language understanding and language generation.</w:t>
        <w:tab/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/>
        <w:t>Discuss the problems in developing a program which is capable of carrying on a       dialog with a group of people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Choose  any two objects and describe in detail,  seven attributes of each object which are most-discriminating Visual ( 7 each) and Non-visual (7 each) – Relate them to sensory perceptions without errors. 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Analyses water jug problem with respect to the problem characteristic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>
          <w:bCs/>
        </w:rPr>
      </w:pPr>
      <w:r>
        <w:rPr>
          <w:bCs/>
        </w:rPr>
        <w:t>Develop for an algorithm for Agenda-driven search and expla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2.a)</w:t>
        <w:tab/>
        <w:t xml:space="preserve">Write an algorithm for checking the duplicate nodes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rite an algorithm for constraint satisfac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about ignorable, recoverable and irrecoverable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y does unification becomes necessary in resolution? Suggest an algorithm to unify two lists L1 and L2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the relative merits of forward and backward reasoning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Define certainty factor? What are the components of certainty factor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Bayesian method of reasoning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with an example, how a ATMS could be used in medical diagnosis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short notes on: </w:t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i) Nondependency-Directed backtracking</w:t>
      </w:r>
    </w:p>
    <w:p>
      <w:pPr>
        <w:pStyle w:val="Normal"/>
        <w:ind w:left="720" w:firstLine="720"/>
        <w:jc w:val="both"/>
        <w:rPr/>
      </w:pPr>
      <w:r>
        <w:rPr/>
        <w:t>ii) Minimalist reas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omponents of a planning system?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“</w:t>
      </w:r>
      <w:r>
        <w:rPr/>
        <w:t>Hierarchical planners develop several complete plans, each at a more detailed         level of abstraction”. Explai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, the technique of “Intermediate – level processing” of visual data (in machine vision) and discuss its u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role of “ describing and labelling of objects” in machine vision. Explain the role and use of filtering with constrai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Epistemology</w:t>
      </w:r>
    </w:p>
    <w:p>
      <w:pPr>
        <w:pStyle w:val="Normal"/>
        <w:jc w:val="both"/>
        <w:rPr/>
      </w:pPr>
      <w:r>
        <w:rPr/>
        <w:tab/>
        <w:t>b)</w:t>
        <w:tab/>
        <w:t>Induction method of learning</w:t>
      </w:r>
    </w:p>
    <w:p>
      <w:pPr>
        <w:pStyle w:val="Normal"/>
        <w:jc w:val="both"/>
        <w:rPr/>
      </w:pPr>
      <w:r>
        <w:rPr/>
        <w:tab/>
        <w:t>c)</w:t>
        <w:tab/>
        <w:t>Deduction method of learning</w:t>
      </w:r>
    </w:p>
    <w:p>
      <w:pPr>
        <w:pStyle w:val="Normal"/>
        <w:jc w:val="both"/>
        <w:rPr/>
      </w:pPr>
      <w:r>
        <w:rPr/>
        <w:tab/>
        <w:t>d)</w:t>
        <w:tab/>
        <w:t>Decision trees in learning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18:00Z</dcterms:created>
  <dc:creator>uedep1</dc:creator>
  <dc:description/>
  <dc:language>en-US</dc:language>
  <cp:lastModifiedBy>DE</cp:lastModifiedBy>
  <dcterms:modified xsi:type="dcterms:W3CDTF">2003-04-01T12:19:00Z</dcterms:modified>
  <cp:revision>30</cp:revision>
  <dc:subject/>
  <dc:title/>
</cp:coreProperties>
</file>